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30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全自动尿液分析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构成：由尿液干化学分析模块、尿液有型成分分析模块及上位机操作分析系统软件构成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检测速度：台式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+1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模式：干化学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240T/H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；有形成分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20T/H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IE"/>
        </w:rPr>
        <w:t>●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检测方法：机器视觉成像技术，光电比色原理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+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折射计法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检测项目：干化学测试项目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 xml:space="preserve">14 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项，并提供微量白蛋白和肌酐的比值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ACR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、蛋白质与肌酐比值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PCR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。理学（选配）：颜色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 xml:space="preserve">RGB 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三原色法）、浊度（散射法）、比重（折射法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ascii="仿宋_GB2312;仿宋" w:hAnsi="仿宋_GB2312;仿宋" w:eastAsia="仿宋_GB2312;仿宋"/>
          <w:sz w:val="32"/>
          <w:szCs w:val="32"/>
          <w:lang w:val="en-IE"/>
        </w:rPr>
        <w:t>有形成分自动识别测试项目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项，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红细胞位相相关参数，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研究参数，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人工自定义参数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待检区样本量：一次性可装载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份待检样本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检测速度：干化学检测速度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240T/h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，尿液有形成分分析检测速度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20T/h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C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型）；尿液有形成分分析检测速度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80T/h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B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型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检测结果：可以实时提供真实的有形成分全景视野图＋集类分割图，方便用户在线复核和存储结果图像；保存图像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6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张实景图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IE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整体化统一报告：尿液干化学分析结果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+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尿液有形成分分析结果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+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尿液有形成分实景图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报告审核：具</w:t>
      </w:r>
      <w:r>
        <w:rPr>
          <w:rFonts w:ascii="仿宋_GB2312;仿宋" w:hAnsi="仿宋_GB2312;仿宋" w:eastAsia="仿宋_GB2312;仿宋"/>
          <w:sz w:val="32"/>
          <w:szCs w:val="32"/>
          <w:lang w:val="en-IE" w:eastAsia="zh-CN"/>
        </w:rPr>
        <w:t>备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自定义审核模式设定方式，可以自由设定审核条件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试剂耗材：除清洗液、试纸条、保养液外无需特殊液体试剂（如：染液、稀释液、鞘液、定焦液、一次性计数板等）参与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吸样针清洗：采用高效清洗拭子清洗，有效降低吸样针携带污染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密闭样本管：系统支持使用配套薄膜密闭样本管，无需开盖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自动调焦技术：创新聚焦技术，无需执行调焦操作亦无需使用调焦液（需提供相关证明文件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条码扫描：单个分析模块均可选配内置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360°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旋转条码扫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图片分辨率：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5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IE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像素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重复性：有形成分重复性：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 xml:space="preserve">CV≤5% 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000/μL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；干化学重复性：反射率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CV≤1.0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有形成分识别率：红细胞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85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白细胞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85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管型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80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有形成分检测线性：红细胞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4000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 xml:space="preserve">/μL 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线性误差不超过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±15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IE"/>
        </w:rPr>
        <w:t>★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9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质控品：可提供原厂配套有形成分质控品，同时有形成分质控品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浓度水平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、携带污染率：≤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0.01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50000/uL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4T02:19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0E6F852C549E6A7BE93F97887202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