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26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全自动核酸提纯及实时荧光</w:t>
      </w:r>
      <w:r>
        <w:rPr>
          <w:rFonts w:cs="宋体" w:ascii="宋体" w:hAnsi="宋体"/>
          <w:b/>
          <w:sz w:val="44"/>
          <w:szCs w:val="44"/>
          <w:lang w:val="en-US" w:eastAsia="zh-CN"/>
        </w:rPr>
        <w:t>PCR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分析系统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highlight w:val="none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检测原理：经样本裂解、磁珠法核酸提取纯化等前处理步骤后，基于荧光聚合酶链式反应（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PCR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）原理，用于生物样本中靶核酸（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DNA/RNA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）的检测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lang w:val="en-IE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快速核酸检测设备扩增检测时长≤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 xml:space="preserve">30 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分钟；平均升温速率：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15℃/s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50℃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～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90℃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IE" w:eastAsia="zh-CN"/>
        </w:rPr>
        <w:t>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检测模块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个。每个检测模块可独立设定核酸检测，同一时间不同模块可检测不同项目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样本处理：在同一仪器内部全自动完成核酸提取、逆转录、扩增、结果输出，无需手动干预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5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温度准确性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:≤0.5℃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荧光强度检测重复性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:≤3%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变异系数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(CV%)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7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荧光强度检测精密度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:≤5%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变异系数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(CV%)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检测通道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:≥4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个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(FAM/SYBR;HEX/VIC;ROX/Texas Red;Cy5)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9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加样方式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: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配套一次性加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样吸管</w:t>
      </w:r>
      <w:r>
        <w:rPr>
          <w:rFonts w:ascii="仿宋_GB2312;仿宋" w:hAnsi="仿宋_GB2312;仿宋" w:eastAsia="仿宋_GB2312;仿宋"/>
          <w:sz w:val="32"/>
          <w:szCs w:val="32"/>
          <w:lang w:val="en-IE" w:eastAsia="zh-CN"/>
        </w:rPr>
        <w:t>，无需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移液枪</w:t>
      </w:r>
      <w:r>
        <w:rPr>
          <w:rFonts w:ascii="仿宋_GB2312;仿宋" w:hAnsi="仿宋_GB2312;仿宋" w:eastAsia="仿宋_GB2312;仿宋"/>
          <w:sz w:val="32"/>
          <w:szCs w:val="32"/>
          <w:lang w:val="en-IE" w:eastAsia="zh-CN"/>
        </w:rPr>
        <w:t>加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样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;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单样本检测上样量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:≥300ul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提供的针对新冠病毒检测的试剂，需提供国内三类医疗器械注册证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1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操作方式：主机具备扫码功能，可自动识别检测项目，自动设备各反应程序。触摸屏操作，无需外接电脑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设备具有网络化模块，可对接信息化系统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质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设备中标后负责安装到位，交由采购方验收使用。                  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BQY</cp:lastModifiedBy>
  <dcterms:modified xsi:type="dcterms:W3CDTF">2023-11-24T03:22:3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67B9EFF93464BAEF443A597AE4BD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