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3855" w:hanging="3855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51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cs="宋体" w:ascii="宋体" w:hAnsi="宋体"/>
          <w:b/>
          <w:sz w:val="44"/>
          <w:szCs w:val="44"/>
          <w:lang w:val="en-US" w:eastAsia="zh-CN"/>
        </w:rPr>
        <w:t>Stryker1288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高清关节镜光学接口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1.</w:t>
      </w:r>
      <w:r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  <w:t>规格型号：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史赛克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12880201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2.</w:t>
      </w:r>
      <w:r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  <w:t>定焦卡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1:39:43Z</dcterms:created>
  <dc:creator>Administrator</dc:creator>
  <dc:description/>
  <dc:language>en-US</dc:language>
  <cp:lastModifiedBy>Administrator</cp:lastModifiedBy>
  <dcterms:modified xsi:type="dcterms:W3CDTF">2023-10-27T10:2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