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、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普通医药箱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规格尺寸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50cm×38cm×19c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外箱材质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铝合金边框、铝塑面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产品功能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医用供氧、简易手术、消毒清创、止血包扎、心肺复苏、诊断治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9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保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年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响应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2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Times New Roman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88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1:03Z</dcterms:created>
  <dc:creator>Administrator</dc:creator>
  <dc:description/>
  <dc:language>en-US</dc:language>
  <cp:lastModifiedBy>Administrator</cp:lastModifiedBy>
  <dcterms:modified xsi:type="dcterms:W3CDTF">2024-03-27T00:24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2FDE610F2D4F938ACFEDCF58CB0C5B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