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、离心机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台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最高转速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6000rpm;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最大离心力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4676xg;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最大容量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4x100ml;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定时范围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0-99min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转速精度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±30rpm;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尺寸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45.6x60.7x32.4cm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重量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38kg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噪音水平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≤65dB(A);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电源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220V/50Hz450W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所配转子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水平转子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48x5ml/3ml(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自动脱帽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)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免维护交流变频电机调速，高精度、超低噪音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全钢制腔体，内外多层冷轧钢板防护，在高速运行时更加平稳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LCD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蓝背景液晶显示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速度、离心剩余时间、离心腔内温度、最大离心力、累计运行时间、故障显示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RCF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换算功能，转速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时间，离心力可在离心过程中设定和调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微电脑控制系统，定速计时功能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运转时间从达到设定速度开始计时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电动锁盖装置，电子锁与机械锁相结合，实现最佳运转性能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独特风道设计，风冷式离心机，有效减少离心过程中温度的升高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种加速与减速预设曲线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三级支撑式减震器实验自动平衡补偿，自动平衡，无需配平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;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不平衡控制量达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克以上</w:t>
      </w:r>
    </w:p>
    <w:p>
      <w:pPr>
        <w:pStyle w:val="Default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设有电子门锁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超速，不平衡等检测保护，确保实验人员及机器的安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、全自动脱帽功能，独特双层适配器设计，申请有专利，杜绝离心过程中掉帽现象，提高实验人员的工作效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响应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79"/>
        <w:ind w:left="0" w:hanging="0"/>
        <w:textAlignment w:val="auto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6:00Z</cp:lastPrinted>
  <dcterms:modified xsi:type="dcterms:W3CDTF">2024-03-27T00:53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E99DE46E74E63A2E32F5C44DF4FE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