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3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医用推车 </w:t>
      </w:r>
      <w:r>
        <w:rPr>
          <w:rFonts w:cs="宋体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采用优质加厚不锈钢材质、可单独将床板抬下，车架旁带护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车轮特点：万向防滑可刹车车轮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长度：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0c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宽度：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65c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高度：≤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75c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护栏高度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8c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响应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6:00Z</cp:lastPrinted>
  <dcterms:modified xsi:type="dcterms:W3CDTF">2024-03-26T02:1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E99DE46E74E63A2E32F5C44DF4FE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