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便携式电子血压计 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液晶显示屏：≥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.8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英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显示方式：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LCD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数字显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脉搏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测量范围：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0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～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00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次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分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压力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测量范围：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～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00mmHg/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0.0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～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0.0kPa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Default"/>
        <w:rPr>
          <w:lang w:val="en-US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压力精度：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±3mmHg(±0.4kPa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加压方式：自动加压</w:t>
      </w:r>
    </w:p>
    <w:p>
      <w:pPr>
        <w:pStyle w:val="Default"/>
        <w:rPr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电源方式：插电，电池供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小时响应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4-03-26T10:49:00Z</cp:lastPrinted>
  <dcterms:modified xsi:type="dcterms:W3CDTF">2024-03-26T02:4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E99DE46E74E63A2E32F5C44DF4FE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