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60"/>
        <w:ind w:left="0" w:righ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、血糖仪 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0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79" w:before="0" w:after="60"/>
        <w:ind w:left="-363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类别：动态监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79" w:before="0" w:after="60"/>
        <w:ind w:left="-363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调码方式：全自动免调码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79" w:before="0" w:after="60"/>
        <w:ind w:left="-363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及时提示：高低血糖提示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79" w:before="0" w:after="60"/>
        <w:ind w:left="-363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检测范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mmol/L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79" w:before="0" w:after="60"/>
        <w:ind w:left="-363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血样量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uL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79" w:before="0" w:after="60"/>
        <w:ind w:left="-363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检测时间：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s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79" w:before="0" w:after="60"/>
        <w:ind w:left="-363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记忆组数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，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79" w:before="0" w:after="60"/>
        <w:ind w:left="-363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自动关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15s-3min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79" w:before="0" w:after="60"/>
        <w:ind w:left="-363" w:right="0" w:hanging="0"/>
        <w:jc w:val="left"/>
        <w:textAlignment w:val="auto"/>
        <w:rPr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电池供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79" w:before="0" w:after="60"/>
        <w:ind w:left="-363" w:right="0" w:hanging="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年，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小时响应，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79" w:before="0" w:after="60"/>
        <w:ind w:left="-363" w:right="0" w:hanging="0"/>
        <w:jc w:val="left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使用。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60"/>
        <w:ind w:left="-360" w:right="0" w:hanging="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60"/>
        <w:ind w:left="-360" w:right="0" w:hanging="0"/>
        <w:rPr>
          <w:rFonts w:ascii="仿宋_GB2312" w:hAnsi="仿宋_GB2312" w:eastAsia="宋体" w:cs="仿宋_GB2312"/>
          <w:sz w:val="32"/>
          <w:szCs w:val="32"/>
          <w:lang w:val="en-US" w:eastAsia="zh-CN"/>
        </w:rPr>
      </w:pPr>
      <w:r>
        <w:rPr>
          <w:rFonts w:eastAsia="宋体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55:08Z</dcterms:created>
  <dc:creator>Administrator</dc:creator>
  <dc:description/>
  <dc:language>en-US</dc:language>
  <cp:lastModifiedBy>Administrator</cp:lastModifiedBy>
  <dcterms:modified xsi:type="dcterms:W3CDTF">2024-03-27T00:2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361472EC494C45B76CEAE508D6D03E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