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0.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紫外线消毒车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紫外线消毒车主要材料由碳钢板制成，全铝合金型材专用灯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灯管功率：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0W×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灯管数量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辐照强度：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4uw/cm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移动可折叠，可多角度调节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80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定时器时控范围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0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电源线长：</w:t>
      </w:r>
      <w:r>
        <w:rPr>
          <w:rFonts w:ascii="宋体" w:hAnsi="宋体" w:cs="宋体"/>
          <w:sz w:val="32"/>
          <w:szCs w:val="32"/>
          <w:lang w:val="en-US" w:eastAsia="zh-CN"/>
        </w:rPr>
        <w:t>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.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17:00Z</cp:lastPrinted>
  <dcterms:modified xsi:type="dcterms:W3CDTF">2024-03-26T01:4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76B58E68E45A3AE86E82D257FD5A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