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jc w:val="center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13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 xml:space="preserve">、医用推车 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采用优质加厚不锈钢材质、可单独将床板抬下，车架旁带护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车轮特点：万向防滑可刹车车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长度：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00c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宽度：≥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65c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高度：≤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75c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护栏高度：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8c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响应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hanging="0"/>
        <w:textAlignment w:val="auto"/>
        <w:rPr/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4-03-26T10:51:00Z</cp:lastPrinted>
  <dcterms:modified xsi:type="dcterms:W3CDTF">2024-03-27T00:5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E99DE46E74E63A2E32F5C44DF4FE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