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4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观片灯 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ind w:right="720" w:hanging="0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尺寸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98*506*25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阅片尺寸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*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80*425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功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W)</w:t>
        <w:tab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9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类型：超亮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SMD LED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寿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小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散热方式：采用导热系数高的整块铝基板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色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寿命：色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8000K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寿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小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电源电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频率：采用电压自适应内置式电源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90--240V 50/60HZ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观察屏亮度调节范围：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M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字调光技术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位数码显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连续可调 亮度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-4500mcd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感应功能：插片自动感应 即插即亮 取片即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观察屏均匀性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0%</w:t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夹片方式：弹力硅胶夹片装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：产品通过了欧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E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OH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认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1:00Z</cp:lastPrinted>
  <dcterms:modified xsi:type="dcterms:W3CDTF">2022-06-23T05:32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