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49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>负</w:t>
      </w:r>
      <w:r>
        <w:rPr>
          <w:rFonts w:cs="宋体" w:ascii="宋体" w:hAnsi="宋体"/>
          <w:b/>
          <w:sz w:val="44"/>
          <w:szCs w:val="44"/>
          <w:lang w:val="en-US" w:eastAsia="zh-CN"/>
        </w:rPr>
        <w:t>80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度冰箱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总有效容积大于等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40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．制冷系统：双独立制冷系统，采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H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制冷剂，进口压缩机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环温时耗电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 kWh/24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同时产品获得国家节能认证和环保认证。一个制冷系统故障时，另一个制冷系统仍可长时间维持箱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内温度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-80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显示精度：控温精度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  <w:t>±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显示界面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寸高性能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LCD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电容屏，触控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锐，直观显示箱内温度、环境温度、输入电压等数据和温度曲线。箱内温度异常时，主页温度显示醒目红色提醒用户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．物联系统：物联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P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随时随地监控设备运行状态，系统故障自诊断和报警，保障样本安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．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具备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样本管理功能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：液晶屏内置无线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if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模块，可与计算机无线连接，使用样本库软件，精确存取样本；扫码枪扫描入库，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端到触摸屏，双屏同步，安全、准确、便捷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．权限保护：密码保护、指纹模块（选配）、打卡模块（选配）支持多用户共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管理一台冰箱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声：低噪音，稳定运行噪音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50d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超级静音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均匀性：设定温度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4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86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范围调节箱内温度均匀度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±5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，通过检验部门检测，有均匀性检测报告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报警及安全保护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多种故障报警（高低温报警、传感器故障报警、冷凝器脏报警、环温过高报警、断电报警、后备系统故障报警）三种报警方式（声音蜂鸣报警、灯光闪烁报警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P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推送短信报警）；多重保护功能（开机延时保护、密码保护、压机延时保护、压机高温保护、压力过高保护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观：独有的文件夹模块，可存放文件，放置马克笔，方便随时记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 5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冷链监控：预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冷链供电线，可选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冷链模块，实时监控箱内温度、环温、电压等数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冷凝风机：压缩机开，风机开；当压缩机关，风机延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关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据接口：标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48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据接口，可同计算机网线连接，显示箱内温度，监控设备状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密封性能：内外门五层密封结构，密封效果好，不易结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材料：机器箱壳采用电锌板涂层；内胆采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δ0.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材料全防腐特殊耐低温镀锌板涂层，发泡层采用新型高性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I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真空隔热保温材料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门：四个，每个内门具有可靠密封条，单独密封。可独立分别存取物品，以减小箱内温度波动，并有效保证物品安全保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安全锁：双锁设计，冰箱自带挂锁锁孔，可配备两把挂锁。配有转锁钥匙锁（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把钥匙），还可以选配打卡和指纹电磁锁，安全保存物品；支持多用户共用管理一台冰箱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留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记事本功能：方便多用户共用一台冰箱时，相互之间留言，以及自己创建记事本，备忘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据上传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下载：可以通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接口和网络上传和下载箱内设置、温度、报警记录以及事件记录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置文件：可通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接口和网络上传和下载配置文件，将一台冰箱的设置参数和数据等信息复制到其它冰箱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事件记录：可记录开门事件、密码修改、设置修改、账户登录等记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温度记录：标配电子温度记录功能，单独从箱内采集温度，完全替代圆盘式温度记录仪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模块：标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用于记录箱内温度、设置温度、高低温报警、环温等，可储存数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以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脚轮：配备万向脚轮，灵活，可移动、可锁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进门尺寸：最小进门尺寸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7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打开门从深度方向进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平衡孔：门体平衡孔设计，彻底解决短时间内连续多次开门不用等待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试孔：标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测试孔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穿线测试孔，测试孔暗管穿线设计，方便用户实验使用和监控箱内温度，告别后背凌乱传感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9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有良好的保温性能，室温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断电时，空载的情况下从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-80℃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升温到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-50℃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的时间不低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分钟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2:00Z</cp:lastPrinted>
  <dcterms:modified xsi:type="dcterms:W3CDTF">2022-06-23T05:1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