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8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医用超声波清洗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超声波工作时间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-3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分钟任意可调，数码显示工作时间，适合不同场合使用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清洗温度在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0-8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范围内任意可调，数码显示工作温度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超声波功率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无级可调可调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手动旋钮调节）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清洗篮采用不锈钢网筛氩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弧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焊成形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清洗器外壳采用优质不锈钢板制作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清洗槽采用优质不锈钢一次冲压成形，无焊接处，防水性能更好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详细规格：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槽尺寸：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0-40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0-30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100-20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</w:rPr>
        <w:t>L×W×H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</w:rPr>
        <w:t xml:space="preserve">mm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尺寸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00-35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50-30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50-300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（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L×W×H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 xml:space="preserve">mm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槽容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量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L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显调节时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-3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分钟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显调节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0-8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度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电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AC 220~240V 50/60Hz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频率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0,000-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,0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Hz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超声波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40W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超声功率可调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0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（手动旋钮调节，无功率显示）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加热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50W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排水：有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2-06-23T05:3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