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highlight w:val="none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5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空气消毒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壁挂式——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³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：产品噪音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D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适用面积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紫外线强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800Μ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操作方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遥控控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产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g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功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形尺寸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≤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0-10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-3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0-2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方式：臭氧产出、紫外线照射、等离子杀菌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2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5:00Z</cp:lastPrinted>
  <dcterms:modified xsi:type="dcterms:W3CDTF">2022-06-23T05:3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