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7-1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动态心电图机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一、记录器技术参数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导联数目：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导联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/3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导联二合一，自动识别导联线类型，实现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导联和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导联两种记录模式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抗除颤：可选配抗除颤专用导联线，具备抗除颤功能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工作模式：支持动态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静态心电图检测双模式（提供产品注册证证明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采样频率：≥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32000Hz 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存储频率：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50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～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000Hz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可调，通过记录器参数设置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频率特性：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0.05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～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40Hz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；（提供检测报告证明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记录时间：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节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号电池支持连续记录长达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天，支持更换电池功能，可进行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天长程连续监测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存储媒介：通用型高速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SD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卡，标准存储容量≥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6G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，可扩展至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32G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屏幕显示：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OLED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显示彩色文字和波形，支持中、英文操作界面，记录过程中能够随时查看心电图波形，提供记录时间和心电波形之间的任意切换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0.A/D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精度：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位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A/D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转换精度，通过软件可放大看到高质量的心电图波形；（提供检测报告证明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1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自动检测电池电量、导联线连接、闪存卡等，提示电池电量不足，导联线干扰和闪存卡不良等报警提示，蜂鸣器可选择关闭。欠压检测：自动检测电池电量，提示报警电池电量不足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2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记录器具有蓝牙功能，采集的心电波形可通过蓝牙通讯方式发送到接收设备，接收设备可以通过蓝牙通讯对记录器参数进行设置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设置类型包括记录时间、电极脱落报警、电池类型、事件开关、心率参数、停博事件等。（提供检测报告证明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3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数据保护功能，对未经分析的数据提供删除提示，防止错误删除病人数据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4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记录器具备防水功能。（提供检测报告证明）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5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事件按钮：支持记录过程中突发不适等事件按钮功能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6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电子标签：支持电子预约登记，防止不同患者间数据混淆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7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回放接口：支持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USB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数据线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/SD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卡读卡器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蓝牙等多种通讯方式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8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体位监测：支持体位运动信息，提供运动功能校验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9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尺寸：≤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80mm×60mm×20mm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0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重量：≤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65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克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1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兼容性：可与多种第三方分析软件兼容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软件功能及特点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中文操作界面，兼容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导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/12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导数据分析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软件可根据病例建立时间或者病例类型建立文件夹分类管理，方便查询统计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可人工设定分析开始和终止时间，提供分析参数的重新设置，根据不同的临床需求可以进行分析功能的场景设置，以便实现分析的流程化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真正的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通道同步分析，可任意选择主通道和辅助通道分析设置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采用多级模板分析技术，提供总模板、二级子模板和心搏三级分析和编辑功能。总模板包含房早、交界性早搏、室早、正常、房性逸搏、交界性逸搏、室性逸搏、伪差、未知等类型，提供模板合并和拆分功能。必须具有伪差自动识别，将伪差与未知心搏分类统计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提供心搏叠加显示窗口，可以将总模板内心搏列队显示，互相对比，对归类错误的心搏一目了然，同时提供对心搏叠加显示窗的心搏提供重新归类的编辑功能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提供反混淆（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DEMIX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）心搏叠加分析功能，提供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000/2000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等多心搏叠加显示和分析，对自动归类错误以及疑难的心搏提供很好的判断工具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具有心率变异性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(HRV)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分析功能，提供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分钟、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小时心率变异性分析数据及图表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提供房颤房扑自动分析技术，可准确定位到房颤房扑的起始和结束，提供房早一键变房颤分析技术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0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提供独立起搏脉冲显示通道，自动标注起搏类型，医生快速识别和分析起搏器功能。软件自动归类统计起搏心搏类型，自动分析夺获失败、感知不良、感知过度等起搏异常事件。适用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AAI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VVI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DDD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DDDR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等多种类型起搏器，提供独立分析报告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1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独立的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导联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ST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扫描分析功能，提供独立的分析报告，自动分析抬高和压低类型，提供心肌缺血总负荷。提供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ST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段重新扫描功能，对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小时内任意导联任意时间段心电图重新扫描分析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ST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段，重置参数和基线参照点，提供更准确的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ST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段分析结果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2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心率震荡（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HRT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）分析功能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3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具有心向量和心室晚电位分析功能，能够提供每分钟心向量和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小时心向量值，提供心向量动画播放功能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4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具有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T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波电交替分析功能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5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具有睡眠呼吸暂停综合征分析功能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6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具有心率减速力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DC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和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DRs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分析功能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7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具有时间散点图、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Lorenz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散点图、四象限散点图及差值散点图等多种反向编辑技术。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8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具备任意时间长度的逆向回放窗口，无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小时步长限制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19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具有分段式单天或多天分析功能，提供单天或多天分析报告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0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方便导出心电图间期等参数，方便临床研究数据后处理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1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具有网络化功能，提供独立的客户端和服务器软件，网络管理软件与心电图分析软件分开，方便病例管理和分析，实现医院内部或与其他医院远程应用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2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网络版软件需能够兼容各种品牌心电图机、实现动态血压、心电工作站、运动平板等心脏电生理设备的统一管理。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3.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具备专用移动平台心电应用软件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APP,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通过与手机、平板连接可实现远程传输、动态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监测双模式。（提供注册证证明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8">
    <w:name w:val="正文缩进"/>
    <w:basedOn w:val="Normal"/>
    <w:qFormat/>
    <w:pPr>
      <w:ind w:firstLine="420"/>
    </w:pPr>
    <w:rPr>
      <w:kern w:val="0"/>
      <w:sz w:val="24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列表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09:00Z</cp:lastPrinted>
  <dcterms:modified xsi:type="dcterms:W3CDTF">2022-06-23T05:0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