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0-1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视觉电生理检查仪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一、基本参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生物电信号放大器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放大倍数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k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k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k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k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0k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0k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程控档可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频率响应：高通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.1Hz.1Hz.5Hz.30Hz.75Hz.100Hz.200Hz.300Hz.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档可调；低通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Hz.75Hz.300Hz.500Hz.1.5kH.2.5kHz.5kHz.10kHz.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 xml:space="preserve">档可调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短路噪声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(NL)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：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20uv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输入阻抗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(LN1)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：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100MΩ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共模抑制比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(CMRR)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：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100dB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闪光刺激器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闪光频率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.5Hz.1Hz.1.5Hz.2Hz.3Hz.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 xml:space="preserve">档可调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刺激色光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(CS)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：白、红、蓝、绿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 xml:space="preserve">黄五种程控可调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3EOG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刺激源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.1Hz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.5Hz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Hz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5Hz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Hz,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档可调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,±1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 xml:space="preserve">度红色光及音频提示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图形刺激器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刺激颜色：任意颜色可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刺激频率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.1Hz.0.5Hz.1Hz.1.5Hz.2Hz.3Hz.5Hz.7Hz.10Hz.15Hz.20Hz.30Hz.40Hz.50Hz.60Hz.1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 xml:space="preserve">档可调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刺激图形模式：方格、横条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 xml:space="preserve">竖条栅、弧扇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刺激角度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2.3.4.5.6.7.7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 xml:space="preserve">档可调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刺激视野图形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TV.TP.BT.LT.RT.TB.LR.CT.TL.TR.BL.BR.1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 xml:space="preserve">种程控可调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 xml:space="preserve">其它：自动频谱阻抗测试；自动频谱付利叶分析；自动检测闪光强度；实时监测忠者眼部情况 </w:t>
      </w:r>
    </w:p>
    <w:p>
      <w:pPr>
        <w:pStyle w:val="Normal"/>
        <w:numPr>
          <w:ilvl w:val="0"/>
          <w:numId w:val="0"/>
        </w:numPr>
        <w:ind w:left="1920" w:hanging="192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检查程序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PVEP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FVEP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GVEP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PERG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.FERG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.EOG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OP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.PVEP/ERG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 xml:space="preserve">、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.FVEP/ERG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10.G-CVEP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二、其他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yellow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尺寸：放大器：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50mm(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长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)×260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（宽）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×70mm(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高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闪光利激器：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20mm(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长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)×500mm(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宽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)×600mm(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高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图形刺激器：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70mm(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长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)×380mm(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宽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)×400mm(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高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)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重量：放大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:≥2.5kg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闪光利激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:≥24kg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圈形刺激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:≥12kg 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电源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AC220V/50Hz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180" w:right="8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7">
    <w:name w:val="正文缩进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1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Style18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2">
    <w:name w:val="列表段落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13:00Z</cp:lastPrinted>
  <dcterms:modified xsi:type="dcterms:W3CDTF">2022-06-23T05:1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