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 w:val="15"/>
          <w:szCs w:val="15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6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低中频治疗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中频频率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-6K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低频调制波频率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199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连续低频正弦波调制中频正弦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调制方式：连续调制、间歇调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低频调幅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75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、间歇调制，允差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±5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输出电流：最大输出电流有效值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50mA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，分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9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级可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不同负载下的电流变化率不大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±10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四路中频加透热输出，每路可单独使用输出，也可形成两组平面干扰，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两通道形成一组干扰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两通道形成一组干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温度可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最高温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±3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治疗定时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连续可调，步长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治疗时间到有蜂鸣器报警提示，并停止输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多步、干扰、音频和脉冲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种模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5:00Z</cp:lastPrinted>
  <dcterms:modified xsi:type="dcterms:W3CDTF">2022-06-23T05:3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