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22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诊疗床 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材质：主体结构采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不锈钢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床框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×60×1.2 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不锈钢钢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床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Ф38×1.2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不锈钢钢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床面托撑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×30×1.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不锈钢钢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台面内框架采用优质木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×6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台面底面采用七层板，床面以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蓝色优质仿皮面料高密度创花板、内衬海绵，美观实用易清洗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6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承重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200k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2">
    <w:name w:val="列表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3:00Z</cp:lastPrinted>
  <dcterms:modified xsi:type="dcterms:W3CDTF">2022-06-23T05:3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