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小型压力蒸汽灭菌器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jc w:val="left"/>
        <w:rPr>
          <w:rFonts w:ascii="宋体" w:hAnsi="宋体" w:cs="Tahoma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一） 技术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计压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0.28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P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计温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: 150℃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额定工作压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0.22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P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额定工作温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: 134℃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灭菌温度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10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6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温度显示精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: 0.1℃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压力指示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4Mp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动态脉动排气次数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次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保温温度设定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45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时间设定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999min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源电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220V/5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腔体材料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30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不锈钢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容积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: 30L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额定功率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KW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:4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净重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4±2kg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腔体尺寸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Φ*L 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85*412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形尺寸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*D*H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mm: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10*645*710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二）、产品特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产品符合国家标准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GB150-20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YY1007-20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标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翻盖式快开门结构，开盖快速，省力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底座装有万向轮，便于移动和固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具有快速维修窗口，电器部分维修无需拆解外罩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锅体覆盖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玻璃棉，门盖上有金属门罩与容器门隔离，防止人员烫伤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蒸汽产生方式：主体内加热，直接产生饱和蒸汽，无需外接蒸汽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设有裸露器械、器械包、橡胶类、敷料、液体类及固体、液体用户自定义灭菌程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自胀式硅橡胶密封圈，密封效果好，使用寿命长，采用透明医用硅橡胶模压而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温度控制显示精度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度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字显示灭菌腔内温度、时间和故障报警代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流程控制：升温、灭菌、干燥、排气、报警、完成全过程自动控制，指示灯闪烁显示当前工作状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排气分为快拍，慢排两种排气方式，有效防止液体的外溢与容器的破损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采用重力置换和正压脉动排气方式，排出负载和灭菌室内冷空气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操作界面，一键启动，方便快捷，按键采用机械式按键，动作次数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0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万次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压力表：量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0.4MPa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精度等级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.6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级 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电磁阀工作稳定，使用寿命长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灭菌循环结束蜂鸣提示，同时状态灯显示。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br/>
        <w:t>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可选配打印机，记录灭菌过程中的温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使用寿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安全防护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超温自动保护装置：超过设定温度，系统自动切断加热电源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防干烧保护装置：水位过低时，系统自动切断加热电源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超压自动泄放装置：超过安全阀开启压力，安全阀开启泄压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过流保护装置：设备电流过载时，过流保护开关动作，系统自动切断电源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漏电保护装置：当设备出现漏电故障时，系统自动切断电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门检测装置：只有灭菌器门关闭到位，电源才能接通加热产生蒸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8:00Z</cp:lastPrinted>
  <dcterms:modified xsi:type="dcterms:W3CDTF">2022-06-23T05:2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