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21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雾化器 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喷雾速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25Ml/min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以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喷雾离子直径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MA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μ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运行声音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5dB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重量：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2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仅本体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额定功率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0V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本体使用年限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（使用频次可能会造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成使用期限的缩短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附件：主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药液杯组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送气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根、使用说明书（带保修卡）、合格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2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3:00Z</cp:lastPrinted>
  <dcterms:modified xsi:type="dcterms:W3CDTF">2022-06-23T05:3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