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8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倒置显微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★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原装进口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光学系统：无限远光学校正系统，可实现高对比度、高色彩还原的图像效果，齐焦距离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5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否则会损失光路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聚焦机构：备有聚焦机构同粗、微调旋钮，粗调旋钮扭矩可调，行程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备有上、下限位装置，最小调节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u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物镜转换器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孔式物镜转换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透射光照明装置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5W LED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照明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50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寿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观察镜筒：宽视野三目镜筒：铰链式，视场直径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固定式载物台：备有右手用低位置同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X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Y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向传动旋钮。载物台行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X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方向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Y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方向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2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配备一个万能适配器，可完全固定各种常用样本容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聚光镜：备有可拆装的超长工作距离聚光镜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NA≥0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.D.≥7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拆下聚光镜后工作距离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 4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共用一个相差环，操作简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相差物镜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平场消色差物镜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N.A.≥0.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平场消色差物镜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N.A.≥0.2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长工作距离相差物镜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N.A.≥0.3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长工作距离相差物镜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N.A.≥0.5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目镜：高眼点目镜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×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视场直径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p>
      <w:pPr>
        <w:pStyle w:val="Default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21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7:00Z</cp:lastPrinted>
  <dcterms:modified xsi:type="dcterms:W3CDTF">2022-06-23T04:5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