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5-1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无创呼吸机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工作模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PA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T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ST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GP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通气参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吸气压力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-30 cm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bscript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O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（间隔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5 cm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bscript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O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呼气压力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-30 cm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bscript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O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（间隔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5 cm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bscript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O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治疗压力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-20 cm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bscript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O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PA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模式下，间隔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5 cm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bscript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O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延时升压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4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分钟（间隔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呼吸频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-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分（间隔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吸呼比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-7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间隔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上升时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-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档（间隔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上升最快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上升最慢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吸气灵敏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-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档（间隔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触发最快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档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触发最慢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呼气灵敏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-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档（间隔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触发最快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档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档触发最慢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潮气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-1500m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GP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模式下有效，间隔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m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GP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（容量保障压力支持）模式：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最大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PA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值可调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-30 cm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bscript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O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最小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PA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值可调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-30 cm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bscript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O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3 EPA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值可调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-30 cm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bscript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O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目标潮气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50-1500ml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监测设定参数的显示范围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呼吸波形可显示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当前模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PA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T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ST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VGPS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吸气压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4-30 cm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bscript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O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呼气压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4-30 cmH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bscript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O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呼吸频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-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吸呼比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0-70%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漏气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-99.9lp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潮气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50-1500ml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通气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50lp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血氧饱和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70-100%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5-250bp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湿化器档位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档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1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延时升压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4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提示项目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高压声音提示：开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关闭声音提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低分钟通气量声音提示：开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关闭声音提示、可设置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-10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（间隔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漏气声音提示：开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关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断电声音提示：开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关闭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窒息声音提示：开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关闭、可设置窒息时间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-4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秒（间隔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低潮气量声音提示：开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关闭、可设置潮气量值范围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-500m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（（间隔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m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规格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重量：约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00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温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-35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相对湿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%-90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电源：输入为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C 100-240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-60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8A Max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输出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DC 24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33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6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2">
    <w:name w:val="标题1"/>
    <w:basedOn w:val="Normal"/>
    <w:qFormat/>
    <w:pPr>
      <w:numPr>
        <w:ilvl w:val="0"/>
        <w:numId w:val="2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59:00Z</cp:lastPrinted>
  <dcterms:modified xsi:type="dcterms:W3CDTF">2022-06-23T05:0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