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23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移动输液架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外管均采用优质不锈钢管制成，加厚型管壁，四挂钩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可伸缩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新型快速锁钮装置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B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部件采用原生优质材料、环保、抗菌、抗衰老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底座各角采用不锈钢管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有万向自锁滑轮，可灵活移动和刹车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3:00Z</cp:lastPrinted>
  <dcterms:modified xsi:type="dcterms:W3CDTF">2022-06-23T05:3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