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9.</w:t>
      </w:r>
      <w:r>
        <w:rPr>
          <w:rFonts w:ascii="宋体" w:hAnsi="宋体" w:cs="宋体"/>
          <w:b/>
          <w:sz w:val="44"/>
          <w:szCs w:val="44"/>
          <w:lang w:val="en-US" w:eastAsia="zh-CN"/>
        </w:rPr>
        <w:t>自动体外除颤仪（</w:t>
      </w:r>
      <w:r>
        <w:rPr>
          <w:rFonts w:cs="宋体" w:ascii="宋体" w:hAnsi="宋体"/>
          <w:b/>
          <w:sz w:val="44"/>
          <w:szCs w:val="44"/>
          <w:lang w:val="en-US" w:eastAsia="zh-CN"/>
        </w:rPr>
        <w:t>AED</w:t>
      </w:r>
      <w:r>
        <w:rPr>
          <w:rFonts w:ascii="宋体" w:hAnsi="宋体" w:cs="宋体"/>
          <w:b/>
          <w:sz w:val="44"/>
          <w:szCs w:val="44"/>
          <w:lang w:val="en-US" w:eastAsia="zh-CN"/>
        </w:rPr>
        <w:t>）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、标准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标配：主机、普通版成人电极片、一次性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选配：普通版小儿电极片、充电器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接口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按压传感器、可充电电池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储藏柜、三角标识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技术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般参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（标准配置）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k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℃—5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从室温环境下进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2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环境后，至少工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除颤电池充电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℃-45℃;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存储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30℃—7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除颤电池充电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30℃—70℃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存储湿度：相对湿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9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％，无冷凝，除颤电池充电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9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％，非冷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存储大气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7.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Pa-106.2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除颤电池充电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7.0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Pa-106.2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a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尺寸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10mmx290mmx8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彩屏，分辨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0×4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存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道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EC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波形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机器具备便携把手，方便携带，并且可选配便携箱，具备良好的防水防尘性能，防水防尘级别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P55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具备每日自动检测和用户自检，确保机器可以正常使用；★具有录音功能，录音时长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.5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优异的抗跌落性能，裸机可承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5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跌落冲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清晰的动画指导贴放多功能电极片，放电，心肺复苏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PR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等操作，简单易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识别成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儿电极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键切换成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儿模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智能识别，根据环境自动调整音量和屏幕亮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默认语言为中文，可一键切换到英文，能通过显示屏查看电池，系统等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除颤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3.1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最大除颤能量可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60J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首次除颤能量可设置，能量可递增，首次除颤没有消除室颤时，第二次或后续电击使用更高级别能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成人除颤能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/150/170/200/300/360J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儿除颤能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/15/20/30/50/70/100J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3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存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连续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EC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波形，可通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盘将数据导出到病人综合数据管理系统软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在待机状态下，电极片和自动体外除颤仪预先连接，且电极片可放在机器上，方便携带和及时救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极片应能感知操作者的每一步操作，并根据实际操作提供清晰的语音提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数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以存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份病人档案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条事件记录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接口，可通过外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闪存设备导出数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事件回顾功能，能存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EC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波形，对除颤时间作出完成完整回顾和分析，并能够在个人电脑上查看数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开机情况下可提示低电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大容量一次性电池：可以支持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J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放电或大于等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00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60J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放电，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监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置一次性锂锰电池，待机有效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成人电极片出厂有效期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7:00Z</cp:lastPrinted>
  <dcterms:modified xsi:type="dcterms:W3CDTF">2022-06-23T04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