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7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动态血压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品牌：国产品牌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量方法：振荡示波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量精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±3mmH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量范围：收缩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-260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舒张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-210mmHg</w:t>
      </w:r>
    </w:p>
    <w:p>
      <w:pPr>
        <w:pStyle w:val="Normal"/>
        <w:numPr>
          <w:ilvl w:val="0"/>
          <w:numId w:val="0"/>
        </w:numPr>
        <w:ind w:left="0" w:firstLine="192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心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-200bp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记录时间：支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天血压监测，记录天数可通过软件进行设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量方案：支持睡眠、清醒及自定义特殊时间段设置，任意设置时段起止时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测量间隔：支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等多种时间间隔选择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监测仪自带体位记录功能，能够记录患者站立、躺位、静止、运动状态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液晶显示屏可显示收缩压、舒张压和心率，同时液晶屏上面提供电池电量查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支持自动重测功能，测量失败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内自动重测保证有效测量次数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支持手动测量模式，同时可以通过软件设置关闭手动测量功能防止患者误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电池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号碱性电池，市场通用采购，无需厂家定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数据传输：手机通用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据线传输，支持选配蓝牙通讯方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记录器小巧，重量不超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克，操作简单，采用单键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纯棉袖带设计，有防滑金属环固定，支持左右手测量，内囊可换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默认中文操作界面，支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ndows X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n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n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等多种操作系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支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血压数据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提供体位标记功能，每次测量数据包含患者测量时体位和运动状态，辅助分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支持动态血压报告自动分析结论，可基于各种分析标准设置自动分析策略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支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P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血压变异性系数、僵硬指数、晨峰指数等高级分析指标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支持错误值自动剔除、设定范围筛选显示和统计、血压对照分析等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提供汇总报告、数据表、小时统计、趋势图、离散图、直方图、饼状图等报告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支持多种常用（大医院推荐）的报告模板可选，支持报告自定义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软件支持儿童自动血压自动分析功能，可以根据输入的年龄、性别和身高自动得出诊断标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动态血压系统支持网络功能，原始数据及报告可接入医院信息管理系统共享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7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Style19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0:00Z</cp:lastPrinted>
  <dcterms:modified xsi:type="dcterms:W3CDTF">2022-06-23T05:1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