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2-4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探头存储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壳体采用五合一工艺处理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2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厚优质金属板材，非木材材质，坚固耐用、防腐耐潮，表面经过抗紫外线处理，整体光亮洁白，不变色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柜门为可视透明有机板，板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全方位观看到物品储存情况，配置高档不锈钢防锈门锁，防止内镜丢失，保证储镜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胆由进口高档洁具材料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B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和压克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MM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特种复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性材料及特种工艺制成）独立开模制成，具有表面光滑、无缝隙，易清洁和消毒、细菌附着率低、抗菌抗渗透性优异等优良特性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4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采用环型表面为软式护套的金属挂钩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安全支撑内镜操作部位（非亚克力材质），同时配置可调式内镜插入部位和主机接头的专用金属挂钩（非亚克力材质），三点垂直更有效保护内镜数据光缆不被损伤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门可存软镜数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条，内侧附有内镜附件的悬挂专用装置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液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C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中文显示，触摸操作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无操作屏幕亮度自动变暗，进入屏保状态；柜内采用中效过滤尘埃配合紫外线循环风消毒，同时设有照明功能及活检专用孔道干燥功能，照明采用低功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灯，启动照明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无操作自动熄灭；设备运行时具有消毒工作自动累时、温度、湿度在线检测显示、充气泵自动检测、循环风机、紫外线杀菌灯故障检测、过滤器使用超时报警、支持手动临时和程控消毒功能，程控消毒时间可任意设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适合储存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镜身长度＜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.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9:00Z</cp:lastPrinted>
  <dcterms:modified xsi:type="dcterms:W3CDTF">2022-06-23T05:2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