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0-2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视功能检查设备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倍率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6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视场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6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br/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红光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λ=640n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闪烁系统；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br/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左右镜筒可饶竖轴转动：集合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，发散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0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br/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左右镜筒可饶横轴转动：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±30°</w:t>
        <w:br/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左右镜筒中画片对光轴上下移动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±10△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br/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左右镜筒中画片可饶光轴转动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±20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br/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瞳距调节范围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5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-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5mm</w:t>
        <w:br/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暗室照明灯：对称式设计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LED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面发光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br/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仪器照明装置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LED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发光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海丁格刷装置，速度可调节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50~100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转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br/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闪烁装置：手动和自动两种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br/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自动闪烁频率调节范围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30~300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次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十档准确分级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br/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自动闪烁明暗交替方式：一周期中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1/4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点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3/4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灭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;</w:t>
        <w:br/>
        <w:t xml:space="preserve">1/2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点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1/2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灭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;3/4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点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1/4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灭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;</w:t>
        <w:br/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自动闪烁装置种类：左右同时点灭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左右交替点灭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;</w:t>
        <w:br/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左右一方常点，另一方常灭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左右一方点灭，另一方常点或常灭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Style18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13:00Z</cp:lastPrinted>
  <dcterms:modified xsi:type="dcterms:W3CDTF">2022-06-23T05:1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