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1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裂隙灯显微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微镜类型：伽俐略平行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变倍方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转鼓变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放大倍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目镜倍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.5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屈光度调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6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D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裂隙宽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续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裂隙长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续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ED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源调节：无极变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裂隙角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由垂直到水平方向连续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裂隙倾斜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四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滤 色 片：隔热片、减光片、无赤片、钴蓝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阑大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Ф0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单位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电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/6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3:00Z</cp:lastPrinted>
  <dcterms:modified xsi:type="dcterms:W3CDTF">2022-06-23T05:1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