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免散瞳眼底照相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视场角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≥45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工作距离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≥42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拍摄类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免散瞳彩照，散瞳彩照、无赤光照、眼前节照相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辅助定位功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双圆点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对焦方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自动对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+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劈裂线手动聚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固视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内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点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固视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+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外置固视灯，颜色均为绿色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数码采集形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外置单反相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瞳孔模式切换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≥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档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(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档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档老年小孩专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最小拍摄瞳孔直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 ≤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3 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采集像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≥24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万像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额托上下调节方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旋钮转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仪器移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主机光学体可实现上下，左右摆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与患者接触部分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额托，头托以及其支架均采用绝缘塑料，确保电气安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光源亮度调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无极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 主机工作站连接方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 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连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、配套影像系统软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配备影像系统，并取得国家版权局登记证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dcterms:modified xsi:type="dcterms:W3CDTF">2022-06-17T03:5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