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仿宋_GB2312;仿宋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49-2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血液储存冰箱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控温范围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℃±2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电脑温控系统，自动温度控制模块，保持箱体内温度控制精度达到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±1℃.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报警温度：＜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具有声光报警系统（高低温、开门、高低电压、传感器故障、断电等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具有自动化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霜除霜功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安全门锁设计，防止随意开启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双层透明保温玻璃门，方便观察箱内物品。箱体底部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配备万向脚轮，带自锁功能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内置蓄电池，断电后可持续显示箱内温度及声光报警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内置储血框。</w:t>
      </w:r>
    </w:p>
    <w:p>
      <w:pPr>
        <w:pStyle w:val="Default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有效容积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25L</w:t>
      </w:r>
    </w:p>
    <w:p>
      <w:pPr>
        <w:pStyle w:val="Default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箱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个高精度传感器，有效保证温控的准确性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21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12:00Z</cp:lastPrinted>
  <dcterms:modified xsi:type="dcterms:W3CDTF">2022-06-23T05:1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