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超声经颅多普勒血流分析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一、标准配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M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经颅多普勒探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只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M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经颅多普勒探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只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线遥控键盘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只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耦合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根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缆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根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操作手册（含三证、验收单、质保单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品牌电脑一体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彩色喷墨打印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专用经颅多普勒豪华车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技术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二、主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工作参数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FF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样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8/256/512/10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标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6/312/6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血流速测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向同步测量方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向最大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24cm/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样容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20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深度调节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软件增益范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48 d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级可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发射功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80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操作系统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dows X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in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Win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兼容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常规检测由遥控器操作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通道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深度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通道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通道切换，单深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深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四深度切换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三、主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检查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收缩期流速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、平均流速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、舒张期流速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、阻力指数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、搏动指数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、收缩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舒张期速度比值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S/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、心率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HR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HIT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I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I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S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bookmarkStart w:id="0" w:name="OLE_LINK1"/>
      <w:bookmarkEnd w:id="0"/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探头工作模式及流速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波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模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M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探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 当超声工作频率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0M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时，流速测量范围不窄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cm/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0cm/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连续波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模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探头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当超声工作频率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0M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时，流速测量范围不窄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cm/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0cm/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异常血流提醒功能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常规检查中参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S/D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通过与内置各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年龄组、两性别的正常参考值比较，超出和低于正常值范围时，软件有颜色提醒功能，方便操作者结合临床能更准确的分析诊断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bookmarkStart w:id="1" w:name="OLE_LINK1"/>
      <w:bookmarkEnd w:id="1"/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多普勒色系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八种多普勒色系显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声谱回放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声音与频谱同步连续储存和回放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音量可调，方式；正向，反向，混合，关闭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生成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号，也可以医生自己编号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根据不同性别，不同年龄段显示正常值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手动计算参数，可以正反向计算。多次测量保存病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离线数据分析功能：可在检查结束后再对数据进行计算、测量、出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图谱方向随血管调整自动翻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正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反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动记录（冻结回放）：永不错过理想频谱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冻结后可回放冻结前至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秒的谱图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b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冻结后可回放冻结前一整屏的谱图，并可调节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增益和声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高频率包络，包络线随时可调动态显示或静态屏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探头自动冻结功能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护功能、探头自动休眠功能，延长探头使用寿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已冻结的血管名称当即修改，提高操作者效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按检测历程设置血管，最多可包含全部可检测血管，在常规历程方便操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血管自动搜索功能和栓子跟踪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计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操作界面显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探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I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热敏指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多深度高分辨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模功能显示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p,Vm,Vd,HR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趋势图显示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探头两侧颞窗同时检测同步显示，动态比较观察，多深度双侧血管同步监护软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在发泡实验中，仪器可检测气体栓子，并在图像上出现跳屏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内置功能的设定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标准血管名（颅内、颈部、肢体），并可自主设定设置检测参数的值及范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定义血管名，设置参数检测缺省值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各年龄组、两性别的正常参考值，并有报警系统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定义常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报告常用语句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定义常用临床诊断词条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医院信息设置，可在报告单显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21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标题1"/>
    <w:basedOn w:val="Normal"/>
    <w:qFormat/>
    <w:pPr>
      <w:numPr>
        <w:ilvl w:val="0"/>
        <w:numId w:val="2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20:00Z</cp:lastPrinted>
  <dcterms:modified xsi:type="dcterms:W3CDTF">2022-06-23T04:5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