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0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双目间接检眼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配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体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①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前垫②布套③固定旋钮④头后部带子⑤主体盒⑥覆带⑦主体固定旋钮⑧覆带固定旋钮⑨灯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灯泡。⑩连接线⑪灯插头⑫玻璃盖片⑬接眼部⑭眼宽调节杆。⑮光圈切换杆⑯滤光镜切换杆⑰照明角度调节旋钮⑱观察角度调节旋钮⑲示教镜插入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A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适配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连接线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皮带扣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线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前垫（备品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示教镜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手提箱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非球面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W LED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亮度调节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无级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照射范围（距离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Φ8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Φ5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Φ19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滤镜种类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无赤，钴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瞳距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4mm-74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寿命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000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充电时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本体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2V      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池盒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3:00Z</cp:lastPrinted>
  <dcterms:modified xsi:type="dcterms:W3CDTF">2022-06-23T05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