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5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智能温热牵引系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“内置式碳纤维”腰部加热器：安装在牵引床内的碳纤维，柔软耐折，增大使用寿命。温热等级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级可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颈部加热带：采用碳纤丝材料，可根据颈椎曲线自由弯曲，柔软舒适。温热等级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级可调，温度精准控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双颈牵配置，灵活配置治疗资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传动装置：采用力矩电机，柔和牵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牵引力精确：有自动检测功能、自动补偿功能。牵引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9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在牵引过程中可根据医生需要随时增减牵引力，无须停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体采用德国原装阻尼器，防止床体迅速滑动，保障患者上下床时的安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牵引体位科学：膝下应用三角枕调节受力位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腰背部床体凹凸截面设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上身固定采用腋下摆臂和胸部两种固定方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安全设置：颈腰牵引都配有紧急停止开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设定值锁定功能：防止误操作导致医疗事故的发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牵引绳采用柔软钢丝绳，外包耐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防止钢丝毛刺扎手，固定轨道设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面采用耐磨、耐拉、耐低温、抗菌、高级环保、阻燃皮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独有的双色数码管显示，主副模式由红、绿双色显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全数字设定显示，牵引力、牵引时间、治疗时间均数字设定，且有记忆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自动故障检测，以不同代码指示故障，停止治疗，故障排除后方可正常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颈椎牵引高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9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患者治疗更舒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训练参数：牵引力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牵引时间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，治疗时间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牵引模式：主副牵引、连续牵引、间歇牵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.c.220V  5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0V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4-23T16:35:00Z</cp:lastPrinted>
  <dcterms:modified xsi:type="dcterms:W3CDTF">2022-06-23T04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