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6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体外膈肌起搏器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频率：可调单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5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5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选择，默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宽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u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起搏次数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，可选择，默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刺激强度（输出脉冲幅度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位，可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时间（指每一次治疗的持续时间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min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选择，有倒计时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贴片位置指示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电池：在完全充电正常使用的情况下，可持续供电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指示、蜂鸣器提醒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音：应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电压的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直流分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要求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DC3.8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专用锂电池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1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模式：连续运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9:00Z</cp:lastPrinted>
  <dcterms:modified xsi:type="dcterms:W3CDTF">2022-06-23T05:2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