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0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动静脉脉冲气压治疗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jc w:val="left"/>
        <w:rPr>
          <w:rFonts w:ascii="宋体" w:hAnsi="宋体" w:cs="Tahoma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技术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由主机、导气管、脉冲气垫组成，其中主机由控制器、气泵、气室、电源组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压力设置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mmHg--200mmH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.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kP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—26.7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kP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，出口处实际压力值与设定值的偏差不大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mmH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kP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，调节步长大于等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mmH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简化操作步骤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持续脉冲时间：分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两档可调，其误差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0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，调节步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，开机默认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开机自检功能，自检完毕应显示病患的治疗时间和控制器已经使用时间总和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脉冲间隔时间：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范围内可调节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范围内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s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次进递增或者递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20s-50s,5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／次进行递增或者递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预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种治疗方案以分别针对不同病患需要进行简便操作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开机默认设置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0mmH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压力，脉冲持续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脉冲间隔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有效减轻水肿，预防深静脉血栓促进循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预置二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0mmH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压力，脉冲持续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脉冲间隔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用于打石膏的肢体或者肢体敏感性很高的病患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预置三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mmH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压力，脉冲持续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脉冲间隔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用于肢体过于敏感或在选择更高压力前的适应性治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亦可由医生根据临床实际及病患个人情况进行个性化设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之内可快速达到设定的压力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通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E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FD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认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足套、手套已取得一类备案凭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根据需要设置定时，定时设置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~24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；不设定时可无限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压力应表现为进行性向设定值靠近，最后达到设定压力值时，显示屏应出现（√）符号提示设备工作正常，以便医护者对脉冲（手）足垫包裹的松紧度及时做出调整判断，保证治疗效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有故障自检，代码提醒功能：应有低压报警和高压报警两种模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气垫包括脉冲足垫、脉冲石膏足垫、脉冲手垫三种可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气囊最大耐受压力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0-20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Kp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外观小巧精致，可直接挂在病床挡板及护栏上进行操作治疗。净重不超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整机工作噪声应不大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d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险丝：额定电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环境温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℃—40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相对湿度要求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0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气性能执行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GB9706.1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供电电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0V/50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交流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体积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65mm*150mm*22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高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4-23T17:23:00Z</cp:lastPrinted>
  <dcterms:modified xsi:type="dcterms:W3CDTF">2022-06-23T05:3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