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5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电针治疗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一、工作参数及配置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出波形：非对称脉冲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宽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5m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允许偏差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+3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连续波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分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断续周期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疏波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密波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疏密周期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出路数：输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路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出电压：皮肤电极（负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0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4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毫针电极（负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0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治疗时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min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八档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：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0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制：连续工作时间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环境：环境温度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相对湿度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形尺寸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60mm×200mm×90mm,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重量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5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二、设备特点：体积小、重量轻、效率高，输入电压范围宽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出电压稳定，电压自动转换，世界各国通用。具有独特的软起动，短路保护，过压保护，过载保护，过热保护。确保仪器使用更安全，更可靠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三、适用范围：疼痛性疾病、肌肉痿用性疾病、脑梗死后遗症、面瘫、胃肠神经官能症、失眠、颈椎病、腰椎病、肩周炎、带状疱疹后神经痛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9:00Z</cp:lastPrinted>
  <dcterms:modified xsi:type="dcterms:W3CDTF">2022-06-23T05:2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