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3-3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无菌套车 </w:t>
      </w:r>
      <w:r>
        <w:rPr>
          <w:rFonts w:cs="宋体" w:ascii="宋体" w:hAnsi="宋体"/>
          <w:b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FF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标准医院用不锈钢材料，大中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小叠放，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取用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方便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加大不锈钢推车面板，坚固耐用，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支撑连接杆稳定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号推车为双层不锈钢推车，增加使用层数，摆放更多器械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轮滑为硅胶材质，锁轮设计，推动无声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规格为大中小号，三件套。</w:t>
      </w:r>
    </w:p>
    <w:p>
      <w:pPr>
        <w:pStyle w:val="Default"/>
        <w:rPr>
          <w:rFonts w:eastAsia="仿宋_GB2312;仿宋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套车高度与现用手术室套车高度一致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dcterms:modified xsi:type="dcterms:W3CDTF">2022-06-23T05:2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