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1-3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头戴式手术显微镜 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  <w:lang w:val="en-US" w:eastAsia="zh-CN"/>
        </w:rPr>
        <w:t>套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szCs w:val="44"/>
          <w:lang w:val="en-US" w:eastAsia="zh-CN"/>
        </w:rPr>
      </w:pPr>
      <w:r>
        <w:rPr>
          <w:rFonts w:cs="宋体" w:ascii="宋体" w:hAnsi="宋体"/>
          <w:b/>
          <w:sz w:val="2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适配器伏特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C100V-240V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灯泡功率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-5W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灯泡寿命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000hrs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色温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000-5500K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照度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5000LUX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工作时间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h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充电时间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h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灯头重量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0g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光斑直径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厘米处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-120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池类型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可充电锂电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亮度控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可以调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光斑调节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可以调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放大倍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-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保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14:00Z</cp:lastPrinted>
  <dcterms:modified xsi:type="dcterms:W3CDTF">2022-06-23T05:1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