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4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全自动清洗机配套使用推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尺寸：可调节，调节范围（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长）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56mm ×743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53mm× 781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度可调节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4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53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材质：不锈钢，后轮可刹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0-7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公斤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计结构：底盘工字型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作用：高度可调节清洗转运推车与出舱进舱的高度，用以将层架附件转运或转运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S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腔清洗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23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4:00Z</cp:lastPrinted>
  <dcterms:modified xsi:type="dcterms:W3CDTF">2022-06-23T05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