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3-8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送物车 </w:t>
      </w:r>
      <w:r>
        <w:rPr>
          <w:rFonts w:cs="宋体"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送物车容量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40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采用冷轧钢材质，加厚材质承重力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长：上边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下边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6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宽：上边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下边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2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高：上边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下边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6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硅胶材质万向车轮，灵活转动，抗磨耐用，推动无声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不锈钢外框焊接牢固，塑料部分不易老化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保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正文缩进"/>
    <w:basedOn w:val="Normal"/>
    <w:qFormat/>
    <w:pPr>
      <w:ind w:firstLine="420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26:00Z</cp:lastPrinted>
  <dcterms:modified xsi:type="dcterms:W3CDTF">2022-06-23T05:2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