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器械转运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8</w:t>
      </w:r>
      <w:r>
        <w:rPr>
          <w:rFonts w:ascii="宋体" w:hAnsi="宋体" w:cs="宋体"/>
          <w:b/>
          <w:sz w:val="44"/>
          <w:szCs w:val="44"/>
          <w:lang w:val="en-US" w:eastAsia="zh-CN"/>
        </w:rPr>
        <w:t>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列物品运输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锈钢材质，无档板，用于无菌物品的运输、发放、储存，长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8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8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列物品运输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不锈钢材质，静音轮，可直接将无菌物品放置车内进行发放，长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4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0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7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8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0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包布辅料回收车：用于物品、敷料、分类回收，规格：长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5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8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5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2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8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层器械平台车：用于医院消毒供应中心各个区域内部物品的中转，尤其适用于去污区内污染器械及器械托盘的转运，规格：长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8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5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5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21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3:00Z</cp:lastPrinted>
  <dcterms:modified xsi:type="dcterms:W3CDTF">2022-06-23T05:2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