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highlight w:val="none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8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卧式冷冻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效容积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0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冷冻能力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.5K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g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12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制冷剂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ixture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入功率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150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声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2D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电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0V/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制冷方式：直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箱门结构：单门电子</w:t>
      </w:r>
    </w:p>
    <w:p>
      <w:pPr>
        <w:pStyle w:val="Default"/>
        <w:rPr>
          <w:rFonts w:eastAsia="仿宋_GB2312;仿宋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明确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个万向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使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2:00Z</cp:lastPrinted>
  <dcterms:modified xsi:type="dcterms:W3CDTF">2022-06-23T05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