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7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洗胃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压力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7Kpa-67Kp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，压力误差：≤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5kP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 xml:space="preserve">流    量：≥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.0L/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 xml:space="preserve">洗胃周期：＜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30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 xml:space="preserve">自控冲液量：≤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350ml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 xml:space="preserve">次，自控吸液量：≤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450ml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 xml:space="preserve">工作噪声：≤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6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d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声级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电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C220V / 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熔断电流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最大功率：≤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环境温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+5℃ - +40℃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相对湿度：≤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微电脑控制，系统完全实现自动压力反馈及功能控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背光，大字符高亮液晶显示屏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进出胃液平衡控制，使患者治疗时更加安全、舒适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备“压力设定”功能，进出胃压力数字显示，可设置相对应参数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超强进出胃换向能力及防堵设计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动感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应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胃内压力，随时调节进出胃液量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设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发生故障时具备报警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1:00Z</cp:lastPrinted>
  <dcterms:modified xsi:type="dcterms:W3CDTF">2022-06-23T05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