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4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全自动凝血分析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试方法：具备免疫比浊法、发色底物法、学散射光凝固法三种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D-Dimer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试速度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样本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检测通道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包含光学散射凝固法、免疫比浊法、发色底物法三种检测通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孵育通道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，具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7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的恒温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检测波长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5n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75n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60n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0n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可增配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波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纤维蛋白原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FI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测定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演算法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laus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样本位：样本盘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试剂位：试剂盘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，具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冷藏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试剂针：试剂预热和可恢复式过热保护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急诊功能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独立急诊位，随时插入急诊并优先检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混匀方式：旋涡式振荡混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以保证反应充分和结果准确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反应杯：具备自动装载和卸载功能，一次性装载至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反应杯，支持不间断连续追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源：仪器光源灯均长寿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灯，有利于降低用户维护成本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操作方式：外接电脑操控，标配电脑显示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AC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100V~240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Hz/6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认证：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制造企业通过德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U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认证机构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SO900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SO1348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质量体系认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制造企业通过中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M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SO900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SO1348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质量体系认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8:00Z</cp:lastPrinted>
  <dcterms:modified xsi:type="dcterms:W3CDTF">2022-06-23T04:5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