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仿宋_GB2312;仿宋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33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血气分析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★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原装进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检查项目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PH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PCO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PO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Hct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电解质（钾、钠、钙离子），代谢物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Glu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Lac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全项目样本体积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0u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，最小样本体积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5u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进样方式：全自动吸样进样，毛细采血管或安剖瓶进样时无需另接适配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测试方式：电极法，光学法（血氧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无需另外购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更换除分析包之外的电极、管路、吸样针、滤网等消耗品，电极及管路系统免维护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使用一体式、多人份、抛弃型分析包，内含有电极卡、进样针、定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质控溶液、参比液、溶血剂、废液容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生物安全性：仪器本身无血样及试剂流通通道，从而保障尽可能高的生物安全性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分析包、电极等室温保存，无需冷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分析包、电极出厂有效期大于等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8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天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定标：自动执行一键和两点定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标配内置质控：执行程序不消耗测试人份数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智能化质量管理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IQ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系统对每个标本检测后及待机状态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分钟即进行一次质量分析测试，并实现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*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小时实时监控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处理内部质控失控时，仪器能自动识别并采取自动纠正措施，无需人工介入，自动记录纠正措施可供查询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测试速度：含血氧等全项目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5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；不含血氧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0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病人在不同科室、不同分析仪上的历史结果能以列表方式显示，能显示当次与前次结果之间差值变化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若标本受到干扰物质影响，仪器能够检测到干扰物质并将受影响的结果标记出来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内置打印机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LC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彩色显示屏，提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RS23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接口和有线及无线网络接口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用户可以通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Internet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对仪器进行远程访问及控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用户可定义测量单位，数据打印形式，能考及报警范围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仪器内田置操作演示录像，方便操作者参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2:56:00Z</cp:lastPrinted>
  <dcterms:modified xsi:type="dcterms:W3CDTF">2022-06-23T04:5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