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7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妇科臭氧治疗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一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基本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屏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高清显示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分体式臭氧发生器，即时生成高浓度的臭氧气体、臭氧水、臭氧雾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、臭氧雾、臭氧气三种治疗模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冲洗双路控制，按键和脚踏开关同步控制。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刷卡设计：仪器需要插入磁卡才能激活系统，磁卡可以设定工作次数。达到设定次数，磁卡失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．技术指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气浓度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mg/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 xml:space="preserve">3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（浓度可调节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出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0 L/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流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0L/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（流量可调节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出水压力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 MP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（压力可调节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仪正常工作时噪声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dB(A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正常工作时臭氧气体外泄漏量：停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后机器内部臭氧气体残留量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16 mg/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冲洗液加热范围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3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5℃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误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头为一次性非无菌产品，拥有单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类医疗器械注册证 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雾化率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mL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三．功能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定时功能：定时范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范围内可调；可以设定工作时间，达到设定时间，停止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加热、恒温功能：可以设定加热温度加热键，启动加热键开始加热，水温达到设定温度后，保持恒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冲洗功能：先制备臭氧水，然后通过脚踏开关或冲洗键，开始冲洗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雾化功能：启动臭氧雾键，臭氧和超声雾化工作，进行臭氧雾雾化治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气治疗功能：启动臭氧气功能键，臭氧发生器工作，进行臭氧气治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动加水：仪器具有电动加水功能，按下加水键，水箱可以电动吸入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尾气回收功能：启动尾气回收功能，可以吸入溢出的臭氧气，通过尾气回收盒回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7:00Z</cp:lastPrinted>
  <dcterms:modified xsi:type="dcterms:W3CDTF">2022-06-23T04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